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si Pengisian Usulan Penelitian 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rkas ini beris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/>
          <w:b/>
        </w:rPr>
      </w:pPr>
      <w:r>
        <w:rPr/>
        <w:t xml:space="preserve">File </w:t>
      </w:r>
      <w:r>
        <w:rPr>
          <w:b/>
        </w:rPr>
        <w:t>InformasiPengisianUsulanPenelitian2009.doc</w:t>
      </w:r>
      <w:r>
        <w:rPr/>
        <w:t xml:space="preserve"> </w:t>
      </w:r>
    </w:p>
    <w:p>
      <w:pPr>
        <w:pStyle w:val="Normal"/>
        <w:spacing w:lineRule="auto" w:line="360"/>
        <w:ind w:left="720" w:firstLine="360"/>
        <w:rPr>
          <w:b/>
          <w:b/>
        </w:rPr>
      </w:pPr>
      <w:r>
        <w:rPr/>
        <w:t xml:space="preserve">Merupakan </w:t>
      </w:r>
      <w:r>
        <w:rPr>
          <w:i/>
        </w:rPr>
        <w:t>file</w:t>
      </w:r>
      <w:r>
        <w:rPr/>
        <w:t xml:space="preserve"> yang sedang kita baca in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 xml:space="preserve">File </w:t>
      </w:r>
      <w:r>
        <w:rPr>
          <w:b/>
        </w:rPr>
        <w:t xml:space="preserve">FormatUsulanPeneliti2009.xls </w:t>
      </w:r>
    </w:p>
    <w:p>
      <w:pPr>
        <w:pStyle w:val="Normal"/>
        <w:spacing w:lineRule="auto" w:line="360"/>
        <w:ind w:left="360" w:firstLine="720"/>
        <w:rPr/>
      </w:pPr>
      <w:r>
        <w:rPr/>
        <w:t xml:space="preserve">File ini terdiri dari 7 (tujuh) </w:t>
      </w:r>
      <w:r>
        <w:rPr>
          <w:i/>
        </w:rPr>
        <w:t>woksheet</w:t>
      </w:r>
      <w:r>
        <w:rPr/>
        <w:t>, yaitu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Halaman Depan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 xml:space="preserve">Form Hibah Bersaing </w:t>
      </w:r>
      <w:r>
        <w:rPr/>
        <w:t>(untuk entry usulan hibah bersaing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>Form Fundamental</w:t>
      </w:r>
      <w:r>
        <w:rPr>
          <w:i/>
        </w:rPr>
        <w:t xml:space="preserve"> </w:t>
      </w:r>
      <w:r>
        <w:rPr/>
        <w:t xml:space="preserve"> (untuk entry usulan hibah fundamental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Hibah Pasca </w:t>
      </w:r>
      <w:r>
        <w:rPr/>
        <w:t>(untuk entry usulan hibah pasca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Hibah Pekerti </w:t>
      </w:r>
      <w:r>
        <w:rPr/>
        <w:t>(untuk entry usulan hibah pekerti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RAPID </w:t>
      </w:r>
      <w:r>
        <w:rPr/>
        <w:t>(untuk entry usulan rapid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>Lembar D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/>
          <w:b/>
        </w:rPr>
      </w:pPr>
      <w:r>
        <w:rPr/>
        <w:t xml:space="preserve">File </w:t>
      </w:r>
      <w:r>
        <w:rPr>
          <w:b/>
        </w:rPr>
        <w:t>ContohFormatLembarPengesahanUsulanPeneliti2009.xls</w:t>
      </w:r>
    </w:p>
    <w:p>
      <w:pPr>
        <w:pStyle w:val="Normal"/>
        <w:spacing w:lineRule="auto" w:line="360"/>
        <w:ind w:left="1080" w:hanging="0"/>
        <w:rPr/>
      </w:pPr>
      <w:r>
        <w:rPr/>
        <w:t>File ini berisi contoh lembar pengesahan dari setiap SKIM usulan penelitian, terdiri dari 6 (enam) worksheet, yaitu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i/>
        </w:rPr>
        <w:t>Sheet</w:t>
      </w:r>
      <w:r>
        <w:rPr/>
        <w:t xml:space="preserve"> </w:t>
      </w:r>
      <w:r>
        <w:rPr>
          <w:b/>
        </w:rPr>
        <w:t>Halaman Depan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Contoh Pengesahan Fundamental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Contoh Pengesahan HB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Contoh Pengesahan Pasca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i/>
        </w:rPr>
        <w:t xml:space="preserve">Sheet </w:t>
      </w:r>
      <w:r>
        <w:rPr>
          <w:b/>
        </w:rPr>
        <w:t>Contoh Pengesahan Pekerti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Contoh Pengesahan RAPI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engisian Usulan penelitian 2009 dilakukan oleh peneliti dengan memilih salah satu SKIM penelitian pada </w:t>
      </w:r>
      <w:r>
        <w:rPr>
          <w:i/>
        </w:rPr>
        <w:t>sheet</w:t>
      </w:r>
      <w:r>
        <w:rPr/>
        <w:t xml:space="preserve"> </w:t>
      </w:r>
      <w:r>
        <w:rPr>
          <w:b/>
        </w:rPr>
        <w:t>Halaman Depan</w:t>
      </w:r>
      <w:r>
        <w:rPr/>
        <w:t xml:space="preserve"> di </w:t>
      </w:r>
      <w:r>
        <w:rPr>
          <w:i/>
        </w:rPr>
        <w:t>file</w:t>
      </w:r>
      <w:r>
        <w:rPr/>
        <w:t xml:space="preserve"> </w:t>
      </w:r>
      <w:r>
        <w:rPr>
          <w:b/>
        </w:rPr>
        <w:t xml:space="preserve">FormatUsulanPeneliti2009.xls </w:t>
      </w:r>
      <w:r>
        <w:rPr/>
        <w:t>dengan mematuhi aturan-aturan yang tertulis dalam panduan penelitian edisi VII yang dapat diunduh pada website www.dp2m-dikti.n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encetakan lembar pengesahan dilakukan oleh peneliti  sesuai contoh pada file </w:t>
      </w:r>
      <w:r>
        <w:rPr>
          <w:b/>
        </w:rPr>
        <w:t>ContohFormatLembarPengesahanUsulanPeneliti2009.xl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etelah proses pengisian data selesai dilakukan, file </w:t>
      </w:r>
      <w:r>
        <w:rPr>
          <w:b/>
        </w:rPr>
        <w:t xml:space="preserve">FormatUsulanPeneliti2009.xls </w:t>
      </w:r>
      <w:r>
        <w:rPr/>
        <w:t>diserahkan ke lembaga penelitian untuk diproses lebih lanjut.</w:t>
      </w:r>
    </w:p>
    <w:sectPr>
      <w:type w:val="nextPage"/>
      <w:pgSz w:w="11906" w:h="16838"/>
      <w:pgMar w:left="1728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 w:val="false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48:00Z</dcterms:created>
  <dc:creator>TU22</dc:creator>
  <dc:description/>
  <cp:keywords/>
  <dc:language>en-US</dc:language>
  <cp:lastModifiedBy>Naga Bonar</cp:lastModifiedBy>
  <dcterms:modified xsi:type="dcterms:W3CDTF">2009-04-05T17:29:00Z</dcterms:modified>
  <cp:revision>9</cp:revision>
  <dc:subject/>
  <dc:title>Informasi Pengisian Usulan Penelitian 2008</dc:title>
</cp:coreProperties>
</file>