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TEMPLATE PROPOSAL USULAN PENELITI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iap kandidat wajib melampirkan </w:t>
      </w:r>
      <w:r>
        <w:rPr>
          <w:rFonts w:cs="Arial" w:ascii="Arial" w:hAnsi="Arial"/>
          <w:b/>
          <w:sz w:val="20"/>
          <w:szCs w:val="20"/>
        </w:rPr>
        <w:t>Proposal Proyek Penelitian</w:t>
      </w:r>
      <w:r>
        <w:rPr>
          <w:rFonts w:cs="Arial" w:ascii="Arial" w:hAnsi="Arial"/>
          <w:sz w:val="20"/>
          <w:szCs w:val="20"/>
        </w:rPr>
        <w:t xml:space="preserve"> yang dibuat dengan mengikuti format di bawah ini dan dibatasi maksimal 5 halaman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tar Belakang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umusan Masalah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 Penelitian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sil yang Diharapkan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 tersebut di atas haruslah mencakup hal-hal berikut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lang w:val="pt-BR"/>
        </w:rPr>
        <w:t>Mengapa?</w:t>
      </w:r>
      <w:r>
        <w:rPr>
          <w:rFonts w:cs="Arial" w:ascii="Arial" w:hAnsi="Arial"/>
          <w:sz w:val="20"/>
          <w:szCs w:val="20"/>
          <w:lang w:val="pt-BR"/>
        </w:rPr>
        <w:t xml:space="preserve"> Kontribusi yang nyata dari proyek yang akan dilakukan bagi bidang </w:t>
      </w:r>
      <w:r>
        <w:rPr>
          <w:rFonts w:cs="Arial" w:ascii="Arial" w:hAnsi="Arial"/>
          <w:i/>
          <w:sz w:val="20"/>
          <w:szCs w:val="20"/>
          <w:lang w:val="pt-BR"/>
        </w:rPr>
        <w:t>life sciences</w:t>
      </w:r>
      <w:r>
        <w:rPr>
          <w:rFonts w:cs="Arial" w:ascii="Arial" w:hAnsi="Arial"/>
          <w:sz w:val="20"/>
          <w:szCs w:val="20"/>
          <w:lang w:val="pt-BR"/>
        </w:rPr>
        <w:t>; menyangkut inovasi; aspek orisinalitas dan jangkauan serta tujuan dari proyek riset tersebut. Kandidat harus bisa mengemukakan alasan-alasan bahwa teori dan praktek atau latihan yang dihasilkan di laboratorium dapat memberikan manfaat bagi proyek riset yang dilakukanny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lang w:val="pt-BR"/>
        </w:rPr>
        <w:t>Apa?</w:t>
      </w:r>
      <w:r>
        <w:rPr>
          <w:rFonts w:cs="Arial" w:ascii="Arial" w:hAnsi="Arial"/>
          <w:sz w:val="20"/>
          <w:szCs w:val="20"/>
          <w:lang w:val="pt-BR"/>
        </w:rPr>
        <w:t xml:space="preserve">  Hasil yang diharapkan dari proyek riset yang dilakuka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lang w:val="pt-BR"/>
        </w:rPr>
        <w:t>Bagaimana?</w:t>
      </w:r>
      <w:r>
        <w:rPr>
          <w:rFonts w:cs="Arial" w:ascii="Arial" w:hAnsi="Arial"/>
          <w:sz w:val="20"/>
          <w:szCs w:val="20"/>
          <w:lang w:val="pt-BR"/>
        </w:rPr>
        <w:t xml:space="preserve"> Gambaran mengenai langkah-langkah yang akan diambil untuk melaksanakan riset tersebu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lang w:val="pt-BR"/>
        </w:rPr>
        <w:t xml:space="preserve">Di mana? </w:t>
      </w:r>
      <w:r>
        <w:rPr>
          <w:rFonts w:cs="Arial" w:ascii="Arial" w:hAnsi="Arial"/>
          <w:sz w:val="20"/>
          <w:szCs w:val="20"/>
        </w:rPr>
        <w:t>Institusi/laboratorium tujuan dimana riset akan dilaksanakan berikut dengan nama dan alamat pembimbing penelitia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Kapan?</w:t>
      </w:r>
      <w:r>
        <w:rPr>
          <w:rFonts w:cs="Arial" w:ascii="Arial" w:hAnsi="Arial"/>
          <w:sz w:val="20"/>
          <w:szCs w:val="20"/>
        </w:rPr>
        <w:t xml:space="preserve">  Agenda kerja yang menyatakan dengan jelas saat dimulainya riset dan  waktu yang dibutuhkan, yakni tak kurang dari enam bulan dan maksimal satu tahu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ain itu, kandidat juga harus melampirkan dokumen-dokumen berikut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rat referensi dari para pembimbing penelitia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cceptance Letter</w:t>
      </w:r>
      <w:r>
        <w:rPr>
          <w:rFonts w:cs="Arial" w:ascii="Arial" w:hAnsi="Arial"/>
          <w:b/>
          <w:sz w:val="20"/>
          <w:szCs w:val="20"/>
        </w:rPr>
        <w:t xml:space="preserve"> dari pembimbing di laboratorium tujuan untuk menerima peneliti dalam melakukan penelitianny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timasi anggaran yang terperinci yang diperlukan kandidat untuk risetnya, termasuk untuk melakukan penelitian di laboratorium tujuan untuk jangka waktu tidak lebih dari 6 (enam) bula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atan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ila kandidat menerima penghargaan, beasiswa atau bantuan dana lain untuk proyek yang sama, mereka harus secepatnya memberitahu L'OREAL dan Komnas UNESCO. Lamaran mereka akan ditinjau ulang dan bisa dibatalkan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nggaran yang disetujui tidak termasuk: komputer, publikasi atau konferensi. </w:t>
        <w:tab/>
        <w:t xml:space="preserve">            4</w:t>
      </w:r>
    </w:p>
    <w:sectPr>
      <w:headerReference w:type="default" r:id="rId2"/>
      <w:type w:val="nextPage"/>
      <w:pgSz w:w="12240" w:h="15840"/>
      <w:pgMar w:left="1440" w:right="1296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321560" cy="1411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21560" cy="1411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The World Needs Science,,,Science Needs Women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8:05:00Z</dcterms:created>
  <dc:creator>Richele</dc:creator>
  <dc:description/>
  <cp:keywords/>
  <dc:language>en-US</dc:language>
  <cp:lastModifiedBy>Richele.MARAMIS</cp:lastModifiedBy>
  <cp:lastPrinted>2005-06-03T11:29:00Z</cp:lastPrinted>
  <dcterms:modified xsi:type="dcterms:W3CDTF">2007-03-21T11:15:00Z</dcterms:modified>
  <cp:revision>16</cp:revision>
  <dc:subject/>
  <dc:title>PROPOSAL PROYEK PENELITIAN</dc:title>
</cp:coreProperties>
</file>